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Zane Stalberg</w:t>
      </w:r>
    </w:p>
    <w:p>
      <w:pPr>
        <w:pStyle w:val="Normal"/>
        <w:spacing w:lineRule="auto" w:line="480"/>
        <w:jc w:val="center"/>
        <w:rPr/>
      </w:pPr>
      <w:r>
        <w:rPr/>
        <w:t>What Happens When We Help?</w:t>
      </w:r>
    </w:p>
    <w:p>
      <w:pPr>
        <w:pStyle w:val="Normal"/>
        <w:spacing w:lineRule="auto" w:line="360" w:before="0" w:after="0"/>
        <w:rPr/>
      </w:pPr>
      <w:r>
        <w:rPr/>
        <w:tab/>
        <w:t xml:space="preserve">What happens when we help? It’s an interesting question with a variety of answers. Whether it comes down to giving a friend a hand or doing a courtesy for someone you’ve never met and may never meet again,  there are different rewards. However, one thing is certain, it can only be a good thing when we help. </w:t>
      </w:r>
    </w:p>
    <w:p>
      <w:pPr>
        <w:pStyle w:val="Normal"/>
        <w:spacing w:lineRule="auto" w:line="360" w:before="0" w:after="0"/>
        <w:rPr/>
      </w:pPr>
      <w:r>
        <w:rPr/>
        <w:tab/>
        <w:t>On one hand there is community service, for example, feeding the homeless or serving lemonade in affiliation with Alex’s Lemonade Stand. I have done both, and in retrospect I realize I’ll never meet the people who I have helped by doing both of those things, but I know somewhere what my friends and I did is benefitting someone.  It was just a couple of months ago when I went with some of my classmates to package food for the homeless. Unfortunately there was a problem with the kitchen so we weren’t actually able to package food for these people but we set up the packaging so someone else could prepare the food. Even as I was doing my job, wrapping package after package, I knew I would never meet these people, but I did it anyway because I knew that people less fortunate than me were receiving the aid they might need. It is a small job like that where even a small sacrifice of a couple of hours in one’s day can produce a huge reward for the people receiving their help. In a circumstance like this, when we help, even if involves something we might not normally want to do, something as small as a package of food can make someone’s day.</w:t>
      </w:r>
    </w:p>
    <w:p>
      <w:pPr>
        <w:pStyle w:val="Normal"/>
        <w:spacing w:lineRule="auto" w:line="360" w:before="0" w:after="0"/>
        <w:rPr/>
      </w:pPr>
      <w:r>
        <w:rPr/>
        <w:tab/>
        <w:t xml:space="preserve">On the other hand, there are more personal ways to help. As I was thinking of how I was going to write this essay I knew instantly that I needed to incorporate this story. A couple of years ago I was playing baseball for a team in the Lower Merion Little League organization. We were a well-rounded group of players and the talent on the team was pretty level all around, except for one player. To be honest he wasn’t very good and for the most part people on the team weren’t interested in giving him their time. Now, I don’t claim to be an above average baseball player, but I do know the fundamentals and I’m pretty athletic. I saw a kid who was struggling with the game I knew how to play and I reached out to help him when nobody else wanted to. I told him he could come over to my house as many times as he wanted and we could work on whatever he wanted: throwing, hitting, fielding; I told him I could help him get on his feet in all three. And I did; he came over a couple of times and in the next couple of weeks there wasn’t a dramatic change, but he did improve. I couldn’t have been happier to help him and in this scenario the reward went both ways. He became a better player while gaining acceptance from the other guys and I got to see how my help paid off. </w:t>
      </w:r>
    </w:p>
    <w:p>
      <w:pPr>
        <w:pStyle w:val="Normal"/>
        <w:spacing w:lineRule="auto" w:line="360" w:before="0" w:after="0"/>
        <w:rPr/>
      </w:pPr>
      <w:r>
        <w:rPr/>
        <w:tab/>
        <w:t xml:space="preserve">In brief, whether one sees the results of their help or not, for some the benefit is huge. When we make small sacrifices for someone, our help can be more important to them then we could ever know. It could be on a more practical level of community service where one helps another such as feeding the homeless or it could be more personal. I don’t know if any of the people I helped to feed are better off because of what I did, and I don’t know if that kid I helped still plays baseball. But, I do know that for at least one season I was able to make that kid happy and it feels good to know I did. When we help it pays off. </w:t>
      </w:r>
    </w:p>
    <w:p>
      <w:pPr>
        <w:pStyle w:val="Normal"/>
        <w:spacing w:lineRule="auto" w:line="360" w:before="0" w:after="0"/>
        <w:rPr/>
      </w:pPr>
      <w:r>
        <w:rPr/>
      </w:r>
    </w:p>
    <w:p>
      <w:pPr>
        <w:pStyle w:val="Normal"/>
        <w:spacing w:lineRule="auto" w:line="360"/>
        <w:rPr/>
      </w:pPr>
      <w:r>
        <w:rPr/>
        <w:tab/>
      </w:r>
    </w:p>
    <w:p>
      <w:pPr>
        <w:pStyle w:val="Normal"/>
        <w:spacing w:lineRule="auto" w:line="480"/>
        <w:jc w:val="center"/>
        <w:rPr/>
      </w:pPr>
      <w:r>
        <w:rPr/>
      </w:r>
    </w:p>
    <w:p>
      <w:pPr>
        <w:pStyle w:val="Normal"/>
        <w:spacing w:lineRule="auto" w:line="480"/>
        <w:rPr/>
      </w:pPr>
      <w:r>
        <w:rPr/>
      </w:r>
    </w:p>
    <w:p>
      <w:pPr>
        <w:pStyle w:val="Normal"/>
        <w:widowControl/>
        <w:bidi w:val="0"/>
        <w:spacing w:before="0" w:after="20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talber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37:00Z</dcterms:created>
  <dc:creator>LMSD LMSD</dc:creator>
  <dc:description/>
  <cp:keywords/>
  <dc:language>en-US</dc:language>
  <cp:lastModifiedBy>LMSD LMSD</cp:lastModifiedBy>
  <dcterms:modified xsi:type="dcterms:W3CDTF">2009-04-20T15:37:00Z</dcterms:modified>
  <cp:revision>2</cp:revision>
  <dc:subject/>
  <dc:title/>
</cp:coreProperties>
</file>